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Красная горка - ул.Га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Красная горка - ул.Гади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Красная горка - ул.Га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Красная горка - ул.Гади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отяженность 18.4</w:t>
        <w:tab/>
        <w:t xml:space="preserve">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жана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Марк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Марку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л. Кир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 » февраля 2012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18.4 </w:t>
      </w:r>
      <w:r>
        <w:rPr>
          <w:rFonts w:cs="Arial" w:ascii="Arial" w:hAnsi="Arial"/>
          <w:sz w:val="28"/>
          <w:u w:val="single"/>
        </w:rPr>
        <w:t>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 №2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агазин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. Доватора,№1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ожвендиспансе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,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.дом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ст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йбышева, 5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№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 (Дворец Спор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естарелых «Забот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ушкинская (МВ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вленко (Мед.Колед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вленко-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(СПТУ №9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(з-д «Бино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,№7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(СПТУ №9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вленко,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№ 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№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, №6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Гурм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ог растаг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МС РФ по РСО - 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Ватаева, №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 Святого Георг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 - 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№ 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2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2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hadow/>
          <w:sz w:val="32"/>
          <w:lang w:val="ru-RU"/>
        </w:rPr>
      </w:pPr>
      <w:r>
        <w:rPr>
          <w:rFonts w:cs="Arial" w:ascii="Arial" w:hAnsi="Arial"/>
          <w:b w:val="false"/>
          <w:shadow/>
          <w:sz w:val="32"/>
          <w:lang w:val="ru-RU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 Коста – ул. 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. Коста – ул. 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Кирова – пр. М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уса -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ожвендиспансер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4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ГМТ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сетинский театр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М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 РСО-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едицинский коледж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ПТУ-№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50:00Z</cp:lastPrinted>
  <dcterms:modified xsi:type="dcterms:W3CDTF">2012-04-09T06:12:00Z</dcterms:modified>
  <cp:revision>98</cp:revision>
  <dc:subject/>
  <dc:title/>
</cp:coreProperties>
</file>